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74798058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1747980581"/>
            <w:bookmarkStart w:id="2" w:name="__Fieldmark__23_1747980581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174798058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1747980581"/>
            <w:bookmarkStart w:id="4" w:name="__Fieldmark__24_1747980581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174798058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1747980581"/>
            <w:bookmarkStart w:id="6" w:name="__Fieldmark__25_1747980581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174798058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1747980581"/>
            <w:bookmarkStart w:id="8" w:name="__Fieldmark__26_174798058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